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 о социально - экономическом развит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 «Город Ивангород» за 1 полугодие 2017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щая  характеристика </w:t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ород  Ивангород  расположен  на территории  Ленинградской области   в  155 км  от Санкт-Петербурга на пути Федеральной автомобильной дороги С-Петербург (Россия) – Таллинн (Эстония). Город находится на правом берегу реки Нарова, по которой проходит государственная граница Российской Федерации с Эстонской республикой, в 16 километрах от Финского залива.  Расстояние до Таллинна  230 км. Ивангород входит в состав Кингисеппского муниципального района. Площадь земель МО «Город Ивангород»  составляет  - 6600 га, из них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ли сельскохозяйственного назначения - 308 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ли населенных пунктов  - 776 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земли промышленности, транспорта – 143 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ли особо охраняемых территорий – 2 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ли лесного фонда – 3595 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ли водного фонда – 1517 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ли запаса – 259 г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Через город проходит железнодорожная линия и автомобильная трасса. </w:t>
      </w:r>
    </w:p>
    <w:p>
      <w:pPr>
        <w:pStyle w:val="Normal"/>
        <w:jc w:val="both"/>
        <w:rPr/>
      </w:pPr>
      <w:r>
        <w:rPr/>
        <w:t xml:space="preserve">В Ивангороде находится два пешеходных и один автомобильный пограничный переход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Раздел I.   Демография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емографическая  ситуация в  городе на протяжении последних 8-ми лет остается стабильной,  численность населения колеблется в пределах 10000 -11000 человек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Численность постоянного населения по уточненным данным  переписи населения на 01.01.2017г. составляет 10539 тыс. человек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За прошедший период данные о числе родившихся, умерших, об общем  коэффициенте рождаемости, смертности, миграционном приросте(убыль) и естественном приросте (убыль) населения – отсутствуют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Раздел II.  Экономическое развитие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1. Промышленность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По данным статистики  за отчетный период  предприятиями и учреждениями, расположенными на территории  МО «Город Ивангород» за 1 полугодие 2017г. было отгружено продукции собственного производства, выполнено работ и услуг собственными силами на сумму — 2236,3 тыс. руб., что составляет 150,6% показателя прошлого года. Среднесписочная численность работников крупных и средних предприятий – 2733 человека. На территории МО «Город Ивангород» по состоянию на 01.01.2017 зарегистрировано 230 юридических лица и 246 предпринимателя без образования юридического лица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 крупным предприятиям города относится завод по производству электропроводки для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корейских автомашин «Хендай», принадлежащий корейской фирма «Ийура корпорейшн РУС».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.2. Транспорт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Транспортные услуги на  территории  МО «Город Ивангород» оказывает муниципальное  унитарное предприятие «ИАТП»,  среднесписочная  численность которого составила  26 человек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Несмотря на изношенный подвижной состав, предприятие выполняет все запланированные объемы по перевозке пассажиров, задолженности перед бюджетом всех уровней и поставщиками нет. Заработная плата выплачивается вовремя. Но для более качественной работы необходимо обновить автопарк - приобретением двух автобусов.</w:t>
      </w:r>
    </w:p>
    <w:p>
      <w:pPr>
        <w:pStyle w:val="Normal"/>
        <w:ind w:left="360" w:hanging="0"/>
        <w:rPr/>
      </w:pPr>
      <w:r>
        <w:rPr/>
        <w:t>Маршрутная сеть – 3 маршрута:</w:t>
      </w:r>
    </w:p>
    <w:p>
      <w:pPr>
        <w:pStyle w:val="Normal"/>
        <w:numPr>
          <w:ilvl w:val="0"/>
          <w:numId w:val="2"/>
        </w:numPr>
        <w:rPr/>
      </w:pPr>
      <w:r>
        <w:rPr/>
        <w:t>город – 1</w:t>
      </w:r>
    </w:p>
    <w:p>
      <w:pPr>
        <w:pStyle w:val="Normal"/>
        <w:numPr>
          <w:ilvl w:val="0"/>
          <w:numId w:val="2"/>
        </w:numPr>
        <w:rPr/>
      </w:pPr>
      <w:r>
        <w:rPr/>
        <w:t>пригород –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Инвестиции, строительство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/>
        <w:t>По данному разделу приведены данные по предприятию, осуществляющему инвестиции в основной  капитал, на общую сумму — 34,25 тыс.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Потребительский комплекс и предпринимательство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Количество объектов розничной торговли- 134, бытового обслуживания -19, общественного питания -12 (в т.ч. 3-при учебных заведениях) на один городской рынок со 50-т торговых мест. К основным организациям торговли относятся магазин беспошлинной торговли ЗАО  «Капо Дьюти Фри», двух универсамов сети «Магнит» ЗАО «Тандер», ООО «Торговый дом «Витязь», ООО «Империя торговли» и пяти универсамов «Пятерочка», МУП «Фармация».</w:t>
      </w:r>
    </w:p>
    <w:p>
      <w:pPr>
        <w:pStyle w:val="Normal"/>
        <w:jc w:val="both"/>
        <w:rPr/>
      </w:pPr>
      <w:r>
        <w:rPr/>
        <w:t>Данные по обороту оптовой  торговли за 1полугодие  2017 г. не представлены , оборот розничной торговли – 232,34 тыс. руб., объем платных услуг населению составил – 70,8 тыс. руб.Основное место в структуре потребляемых платных услуг по-прежнему занимают услуги обязательного характера: коммунальные услуги -75% и пассажирские перевозки -12%. Актуальной остается проблема в сфере оказания бытовых услуг населению. В городе отсутствуют мастерские по ремонту аудио-видеотехники, бытовой техники, услуг химчистки.</w:t>
      </w:r>
    </w:p>
    <w:p>
      <w:pPr>
        <w:pStyle w:val="Normal"/>
        <w:ind w:left="142" w:hanging="0"/>
        <w:jc w:val="both"/>
        <w:rPr/>
      </w:pPr>
      <w:r>
        <w:rPr/>
        <w:t>Количество торговых площадей – 6585 кв. м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5. Бюджет и финансовое состояние предприятий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 xml:space="preserve">     </w:t>
      </w:r>
      <w:r>
        <w:rPr>
          <w:b/>
        </w:rPr>
        <w:t>2.5.1. Доходы бюджета за 1 полугодие  2017г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>За 1 полугодие 2017 года в бюджет МО «Город Ивангород» при уточнённом годовом плане 316 017 286,0 рублей доходов поступило 113 582 155,2 рублей, в том числе:</w:t>
      </w:r>
    </w:p>
    <w:p>
      <w:pPr>
        <w:pStyle w:val="Normal"/>
        <w:jc w:val="both"/>
        <w:rPr/>
      </w:pPr>
      <w:r>
        <w:rPr/>
        <w:t>- налоговые и неналоговые доходы при уточненном годовом плане 59 812 975,0 рублей фактически поступило 23 196 365,49 рублей;</w:t>
      </w:r>
    </w:p>
    <w:p>
      <w:pPr>
        <w:pStyle w:val="Normal"/>
        <w:jc w:val="both"/>
        <w:rPr/>
      </w:pPr>
      <w:r>
        <w:rPr/>
        <w:t>- безвозмездные поступления при уточненном годовом плане 256 204 311,0 рублей фактически поступило 90 385 789,76  из них:</w:t>
      </w:r>
    </w:p>
    <w:p>
      <w:pPr>
        <w:pStyle w:val="Normal"/>
        <w:jc w:val="both"/>
        <w:rPr>
          <w:highlight w:val="yellow"/>
        </w:rPr>
      </w:pPr>
      <w:r>
        <w:rPr/>
        <w:t xml:space="preserve">• </w:t>
      </w:r>
      <w:r>
        <w:rPr>
          <w:i/>
        </w:rPr>
        <w:t>безвозмездные поступления от других бюджетов бюджетной системы Российской Федерации</w:t>
      </w:r>
      <w:r>
        <w:rPr/>
        <w:t xml:space="preserve"> при уточненном годовом плане 256 204 311 рублей фактически поступило 90 385 789,76 рублей; </w:t>
      </w:r>
    </w:p>
    <w:p>
      <w:pPr>
        <w:pStyle w:val="Normal"/>
        <w:jc w:val="both"/>
        <w:rPr/>
      </w:pPr>
      <w:r>
        <w:rPr/>
        <w:t xml:space="preserve">• </w:t>
      </w:r>
      <w:r>
        <w:rPr>
          <w:i/>
        </w:rPr>
        <w:t>возврат остатков субсидий, субвенций и иных межбюджетных трансфертов</w:t>
      </w:r>
      <w:r>
        <w:rPr/>
        <w:t>, имеющих целевое назначение, прошлых лет исполнение минус 454 221,34 рубля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2.5.2. Расходы бюджета за 1 полугодие 2017г.</w:t>
      </w:r>
    </w:p>
    <w:p>
      <w:pPr>
        <w:pStyle w:val="Normal"/>
        <w:rPr>
          <w:b/>
          <w:b/>
        </w:rPr>
      </w:pPr>
      <w:r>
        <w:rPr/>
        <w:t>В расходной части бюджета МО "Город Ивангород" на 2017 год запланированы средства в сумме 332 722 231,90</w:t>
      </w:r>
      <w:r>
        <w:rPr>
          <w:b/>
        </w:rPr>
        <w:t xml:space="preserve"> </w:t>
      </w:r>
      <w:r>
        <w:rPr/>
        <w:t xml:space="preserve">руб. исполнение за 1 полугодие 2017 год составило 113 670 238,64 руб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1"/>
          <w:numId w:val="11"/>
        </w:numPr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уд и занятость населе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реднемесячная заработная плата по предприятиям и организациям Ивангорода за отчетный период составила 31582 руб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о количеству  зарегистрированных  безработных  за 1 полугодие 2017 отсутствует.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2.7. Жилищный фонд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360"/>
        <w:jc w:val="both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Жилищно – коммунальное хозяйство</w:t>
      </w:r>
    </w:p>
    <w:p>
      <w:pPr>
        <w:pStyle w:val="Normal"/>
        <w:jc w:val="both"/>
        <w:rPr/>
      </w:pPr>
      <w:r>
        <w:rPr/>
        <w:t>На территории муниципального образования «Город Ивангород» услугами по оказанию жилищно-коммунальных  услуг занимаются несколько учреждений: АО «Газпромтеплоэнерго» ; ООО «Ивангородский водоканал»; МБУ «Служба заказчика МО «Город Ивангород». Обслуживание многоквартирных домов осуществляют: ООО «УК «Нарова», ТСЖ «Успех», ТСЖ «Рассвет», ТСЖ «Горка», ТСЖ «Федюнинского 5», МУП «Управляющая компания МО «Город Ивангород», УК «Единение».</w:t>
      </w:r>
    </w:p>
    <w:p>
      <w:pPr>
        <w:pStyle w:val="Normal"/>
        <w:ind w:first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bCs/>
          <w:iCs/>
        </w:rPr>
        <w:t>МБУ «Служба заказчика МО «Город Ивангород»:</w:t>
      </w:r>
    </w:p>
    <w:p>
      <w:pPr>
        <w:pStyle w:val="Normal"/>
        <w:ind w:firstLine="360"/>
        <w:jc w:val="both"/>
        <w:rPr/>
      </w:pPr>
      <w:r>
        <w:rPr/>
        <w:t>Муниципальное бюджетное учреждение «Служба заказчика МО «Город Ивангород», оказывает следующие услуги:</w:t>
      </w:r>
    </w:p>
    <w:p>
      <w:pPr>
        <w:pStyle w:val="Normal"/>
        <w:ind w:firstLine="360"/>
        <w:jc w:val="both"/>
        <w:rPr/>
      </w:pPr>
      <w:r>
        <w:rPr/>
        <w:t xml:space="preserve">- санитарная очистка (уличная уборка) городских территорий, </w:t>
      </w:r>
    </w:p>
    <w:p>
      <w:pPr>
        <w:pStyle w:val="Normal"/>
        <w:ind w:firstLine="360"/>
        <w:jc w:val="both"/>
        <w:rPr/>
      </w:pPr>
      <w:r>
        <w:rPr/>
        <w:t>- текущее содержание дорог,</w:t>
      </w:r>
    </w:p>
    <w:p>
      <w:pPr>
        <w:pStyle w:val="Normal"/>
        <w:ind w:firstLine="360"/>
        <w:jc w:val="both"/>
        <w:rPr/>
      </w:pPr>
      <w:r>
        <w:rPr/>
        <w:t>- содержание зеленых насаждений,</w:t>
      </w:r>
    </w:p>
    <w:p>
      <w:pPr>
        <w:pStyle w:val="Normal"/>
        <w:ind w:firstLine="360"/>
        <w:jc w:val="both"/>
        <w:rPr/>
      </w:pPr>
      <w:r>
        <w:rPr/>
        <w:t xml:space="preserve">- на  сбор и вывоз ТБО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ООО «Ивангородский водоканал»:</w:t>
      </w:r>
    </w:p>
    <w:p>
      <w:pPr>
        <w:pStyle w:val="Normal"/>
        <w:rPr>
          <w:iCs/>
        </w:rPr>
      </w:pPr>
      <w:r>
        <w:rPr>
          <w:iCs/>
        </w:rPr>
        <w:t xml:space="preserve">Основной вид деятельности — предоставление услуг по водоснабжению и водоотведению юридическим и физическим лицам.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Управление многоквартирными жилыми домами</w:t>
      </w:r>
    </w:p>
    <w:p>
      <w:pPr>
        <w:pStyle w:val="Normal"/>
        <w:jc w:val="both"/>
        <w:rPr/>
      </w:pPr>
      <w:r>
        <w:rPr/>
        <w:t>Управление многоквартирными домами, расположенными на территории МО «Город Ивангород» осуществляют:</w:t>
      </w:r>
    </w:p>
    <w:p>
      <w:pPr>
        <w:pStyle w:val="Normal"/>
        <w:jc w:val="both"/>
        <w:rPr/>
      </w:pPr>
      <w:r>
        <w:rPr/>
        <w:t xml:space="preserve">- муниципальная управляющая компания МУП «УК МО «Город Ивангород»  -72 дома, </w:t>
      </w:r>
    </w:p>
    <w:p>
      <w:pPr>
        <w:pStyle w:val="Normal"/>
        <w:jc w:val="both"/>
        <w:rPr/>
      </w:pPr>
      <w:r>
        <w:rPr/>
        <w:t xml:space="preserve">-частные управляющие компании ООО «АКО», ООО «АКО «Ивангород» -12 домов, ООО «УК «Единение»- 1 дом, - 4 ТСЖ: «Горка», «Рассвет», «Успех», «Федюнинского 5» -7 домов, </w:t>
      </w:r>
    </w:p>
    <w:p>
      <w:pPr>
        <w:pStyle w:val="Normal"/>
        <w:jc w:val="both"/>
        <w:rPr/>
      </w:pPr>
      <w:r>
        <w:rPr/>
        <w:t>2 дома  - непосредственное управление.</w:t>
      </w:r>
    </w:p>
    <w:p>
      <w:pPr>
        <w:pStyle w:val="Normal"/>
        <w:jc w:val="both"/>
        <w:rPr/>
      </w:pPr>
      <w:r>
        <w:rPr/>
        <w:t>В ноябре 2016г собственниками помещений домов, управление которыми осуществляло ООО «АКО» инициировали общие собрания собственников, по решению которых управляющей компанией выбрано МУП «УК МО «Город Ивангород». Таким образом, с 01.01.2017 г. муниципальная управляющая компания управляет 82-мя домами (87%).</w:t>
      </w:r>
    </w:p>
    <w:p>
      <w:pPr>
        <w:pStyle w:val="Normal"/>
        <w:rPr>
          <w:iCs/>
        </w:rPr>
      </w:pPr>
      <w:r>
        <w:rPr>
          <w:b/>
          <w:bCs/>
          <w:iCs/>
        </w:rPr>
        <w:t>Услуги теплоснабжения и подачи горячей воды</w:t>
      </w:r>
      <w:r>
        <w:rPr>
          <w:bCs/>
          <w:iCs/>
        </w:rPr>
        <w:t xml:space="preserve"> на территории МО «Город Ивангород» оказывает АО «Газпром теплоэнерго»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Муниципальная баня.</w:t>
      </w:r>
    </w:p>
    <w:p>
      <w:pPr>
        <w:pStyle w:val="Normal"/>
        <w:ind w:firstLine="360"/>
        <w:jc w:val="both"/>
        <w:rPr/>
      </w:pPr>
      <w:r>
        <w:rPr/>
        <w:t xml:space="preserve">Услуги муниципальной бани оказывает МУП «Коммунально-бытовое хозяйство» г. Кингисеппа, благодаря работе которого открытого второе отделение городской бани (ул. Наровская, д.3), количество помывочных дней увеличено до 3-х (пятница, суббота, воскресенье), услуги для детей в возрасте до 7 лет оказываются бесплатно.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Наружное освещение.</w:t>
      </w:r>
    </w:p>
    <w:p>
      <w:pPr>
        <w:pStyle w:val="Normal"/>
        <w:rPr/>
      </w:pPr>
      <w:r>
        <w:rPr/>
        <w:t>Обслуживание уличного освещения осуществляется по контракту Администрации МО «Город Ивангород» с ООО «Энергия».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3. Социальная сфера: образование, здравоохранение,  культура, социальная защита, молодежная политика, физкультура и спорт.</w:t>
      </w:r>
    </w:p>
    <w:p>
      <w:pPr>
        <w:pStyle w:val="Normal"/>
        <w:rPr>
          <w:b/>
          <w:b/>
          <w:iCs/>
          <w:highlight w:val="yellow"/>
        </w:rPr>
      </w:pPr>
      <w:r>
        <w:rPr>
          <w:b/>
          <w:iCs/>
          <w:highlight w:val="yellow"/>
        </w:rPr>
      </w:r>
    </w:p>
    <w:p>
      <w:pPr>
        <w:pStyle w:val="Normal"/>
        <w:jc w:val="both"/>
        <w:rPr/>
      </w:pPr>
      <w:r>
        <w:rPr/>
        <w:t>Согласно ст. 14 ФЗ от 06.10.2003 № 131-ФЗ  «Об общих принципах организации местного самоуправления в Российской Федерации» к вопросам местного значения поселения относятся:</w:t>
      </w:r>
    </w:p>
    <w:p>
      <w:pPr>
        <w:pStyle w:val="Normal"/>
        <w:jc w:val="both"/>
        <w:rPr/>
      </w:pPr>
      <w:r>
        <w:rPr/>
        <w:t>организация библиотечного обслуживания населения, создание условий для организации досуга и обеспечения жителей поселения услугами организаций культуры, охрана и сохранение объектов культурного наследия (памятников истории и культуры) местного (муниципального) значения, расположенных в границах поселения, обеспечение условий для развития на территории поселения массовой физической культуры и спорта, создание условий для массового отдыха жителей поселения и организация обустройства мест массового отдыха населения. Для обеспечения жителей МО «Город Ивангород» вышеперечисленными услугами созданы и успешно работают: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</w:rPr>
        <w:t>Муниципальное бюджетное  учреждение «Ивангородский культурно - досуговый центр»,</w:t>
      </w:r>
    </w:p>
    <w:p>
      <w:pPr>
        <w:pStyle w:val="Normal"/>
        <w:jc w:val="both"/>
        <w:rPr/>
      </w:pPr>
      <w:r>
        <w:rPr>
          <w:color w:val="000000"/>
        </w:rPr>
        <w:t>- Муниципальное бюджетное учреждение «Физкультурно-оздоровительный комплекс»,</w:t>
      </w:r>
    </w:p>
    <w:p>
      <w:pPr>
        <w:pStyle w:val="Normal"/>
        <w:jc w:val="both"/>
        <w:rPr/>
      </w:pPr>
      <w:r>
        <w:rPr>
          <w:color w:val="000000"/>
        </w:rPr>
        <w:t>- Ивангородский музей-филиал Ленинградского областного государственного учреждения культуры «Музейное агентство».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изическая культура и  спор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    </w:t>
      </w:r>
      <w:r>
        <w:rPr/>
        <w:t xml:space="preserve">Управлением разделом </w:t>
      </w:r>
      <w:r>
        <w:rPr>
          <w:b/>
        </w:rPr>
        <w:t>«Развитие физической культуры и спорта» в Администрации МО «Город Ивангород»</w:t>
      </w:r>
      <w:r>
        <w:rPr/>
        <w:t xml:space="preserve"> занимаются: начальник отдела по социально-экономическим и общим вопросам и эксперт по культуре, спорту и молодежной политике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Работа по данному разделу ведется в соответствии с муниципальной целевой программой «Развитие физической культуры и спорта в МО «Город Ивангород» на 2016-2018 годы» утвержденной Постановлением Администрации  от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13.01.2016   № 05-П и</w:t>
      </w:r>
      <w:r>
        <w:rPr>
          <w:rStyle w:val="StrongEmphasis"/>
        </w:rPr>
        <w:t xml:space="preserve">  </w:t>
      </w:r>
      <w:r>
        <w:rPr/>
        <w:t>с планом мероприятий (направление «Развитие физической культуры и спорта») утвержденным Постановлением  Администрации МО «Город Ивангород» от 09.01.2017 года № 03- П «Об утверждении планов общегородских мероприятий по культуре, развитию физической культуры и спорта, реализации молодежной политики МО «Город Ивангород» на 2017 год».</w:t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полугодие  2017 год проведено мероприятий:</w:t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17-19 февраля в городе Ивангород, в МБУ ФОК прошел турнир по боксу памяти воина десантника Антона Шарапова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В турнире приняли участие 75 спортсменов из следующих городов:</w:t>
      </w:r>
    </w:p>
    <w:p>
      <w:pPr>
        <w:pStyle w:val="Normal"/>
        <w:numPr>
          <w:ilvl w:val="0"/>
          <w:numId w:val="10"/>
        </w:numPr>
        <w:suppressAutoHyphens w:val="false"/>
        <w:rPr>
          <w:lang w:eastAsia="ru-RU"/>
        </w:rPr>
      </w:pPr>
      <w:r>
        <w:rPr>
          <w:lang w:eastAsia="ru-RU"/>
        </w:rPr>
        <w:t>Сертолово,</w:t>
      </w:r>
    </w:p>
    <w:p>
      <w:pPr>
        <w:pStyle w:val="Normal"/>
        <w:numPr>
          <w:ilvl w:val="0"/>
          <w:numId w:val="10"/>
        </w:numPr>
        <w:suppressAutoHyphens w:val="false"/>
        <w:rPr>
          <w:lang w:eastAsia="ru-RU"/>
        </w:rPr>
      </w:pPr>
      <w:r>
        <w:rPr>
          <w:lang w:eastAsia="ru-RU"/>
        </w:rPr>
        <w:t>Сосновый Бор,</w:t>
      </w:r>
    </w:p>
    <w:p>
      <w:pPr>
        <w:pStyle w:val="Normal"/>
        <w:numPr>
          <w:ilvl w:val="0"/>
          <w:numId w:val="10"/>
        </w:numPr>
        <w:suppressAutoHyphens w:val="false"/>
        <w:rPr>
          <w:lang w:eastAsia="ru-RU"/>
        </w:rPr>
      </w:pPr>
      <w:r>
        <w:rPr>
          <w:lang w:eastAsia="ru-RU"/>
        </w:rPr>
        <w:t>Выборг,</w:t>
      </w:r>
    </w:p>
    <w:p>
      <w:pPr>
        <w:pStyle w:val="Normal"/>
        <w:numPr>
          <w:ilvl w:val="0"/>
          <w:numId w:val="10"/>
        </w:numPr>
        <w:suppressAutoHyphens w:val="false"/>
        <w:rPr>
          <w:lang w:eastAsia="ru-RU"/>
        </w:rPr>
      </w:pPr>
      <w:r>
        <w:rPr>
          <w:lang w:eastAsia="ru-RU"/>
        </w:rPr>
        <w:t>Волхов,</w:t>
      </w:r>
    </w:p>
    <w:p>
      <w:pPr>
        <w:pStyle w:val="Normal"/>
        <w:numPr>
          <w:ilvl w:val="0"/>
          <w:numId w:val="10"/>
        </w:numPr>
        <w:suppressAutoHyphens w:val="false"/>
        <w:rPr>
          <w:lang w:eastAsia="ru-RU"/>
        </w:rPr>
      </w:pPr>
      <w:r>
        <w:rPr>
          <w:lang w:eastAsia="ru-RU"/>
        </w:rPr>
        <w:t>Шлиссельбург,</w:t>
      </w:r>
    </w:p>
    <w:p>
      <w:pPr>
        <w:pStyle w:val="Normal"/>
        <w:numPr>
          <w:ilvl w:val="0"/>
          <w:numId w:val="10"/>
        </w:numPr>
        <w:suppressAutoHyphens w:val="false"/>
        <w:rPr>
          <w:lang w:eastAsia="ru-RU"/>
        </w:rPr>
      </w:pPr>
      <w:r>
        <w:rPr>
          <w:lang w:eastAsia="ru-RU"/>
        </w:rPr>
        <w:t>Гатчина,</w:t>
      </w:r>
    </w:p>
    <w:p>
      <w:pPr>
        <w:pStyle w:val="Normal"/>
        <w:numPr>
          <w:ilvl w:val="0"/>
          <w:numId w:val="10"/>
        </w:numPr>
        <w:suppressAutoHyphens w:val="false"/>
        <w:rPr>
          <w:lang w:eastAsia="ru-RU"/>
        </w:rPr>
      </w:pPr>
      <w:r>
        <w:rPr>
          <w:lang w:eastAsia="ru-RU"/>
        </w:rPr>
        <w:t>Кингисепп,</w:t>
      </w:r>
    </w:p>
    <w:p>
      <w:pPr>
        <w:pStyle w:val="Normal"/>
        <w:numPr>
          <w:ilvl w:val="0"/>
          <w:numId w:val="10"/>
        </w:numPr>
        <w:suppressAutoHyphens w:val="false"/>
        <w:rPr>
          <w:lang w:eastAsia="ru-RU"/>
        </w:rPr>
      </w:pPr>
      <w:r>
        <w:rPr>
          <w:lang w:eastAsia="ru-RU"/>
        </w:rPr>
        <w:t>Усть-Луга,</w:t>
      </w:r>
    </w:p>
    <w:p>
      <w:pPr>
        <w:pStyle w:val="Normal"/>
        <w:numPr>
          <w:ilvl w:val="0"/>
          <w:numId w:val="10"/>
        </w:numPr>
        <w:suppressAutoHyphens w:val="false"/>
        <w:rPr>
          <w:lang w:eastAsia="ru-RU"/>
        </w:rPr>
      </w:pPr>
      <w:r>
        <w:rPr>
          <w:lang w:eastAsia="ru-RU"/>
        </w:rPr>
        <w:t>Подпорожье,</w:t>
      </w:r>
    </w:p>
    <w:p>
      <w:pPr>
        <w:pStyle w:val="Normal"/>
        <w:numPr>
          <w:ilvl w:val="0"/>
          <w:numId w:val="10"/>
        </w:numPr>
        <w:suppressAutoHyphens w:val="false"/>
        <w:rPr>
          <w:lang w:eastAsia="ru-RU"/>
        </w:rPr>
      </w:pPr>
      <w:r>
        <w:rPr>
          <w:lang w:eastAsia="ru-RU"/>
        </w:rPr>
        <w:t>Санкт-Петербург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В рамках турнира памяти Антона Шарапова прошло Первенство Ленинградской области среди юниоров. </w:t>
      </w:r>
    </w:p>
    <w:p>
      <w:pPr>
        <w:pStyle w:val="Normal"/>
        <w:suppressAutoHyphens w:val="false"/>
        <w:rPr/>
      </w:pPr>
      <w:r>
        <w:rPr/>
        <w:t>2.Турнир по боксу, посвященный памяти воина – десантника Антона Шарапова – 17-18 февраля</w:t>
      </w:r>
    </w:p>
    <w:p>
      <w:pPr>
        <w:pStyle w:val="Normal"/>
        <w:suppressAutoHyphens w:val="false"/>
        <w:rPr/>
      </w:pPr>
      <w:r>
        <w:rPr/>
        <w:t>3.Областной</w:t>
        <w:tab/>
        <w:t>турнир по настольному теннису на Кубок Ленинградской области среди ветеранов – апрель;</w:t>
      </w:r>
    </w:p>
    <w:p>
      <w:pPr>
        <w:pStyle w:val="Normal"/>
        <w:suppressAutoHyphens w:val="false"/>
        <w:rPr/>
      </w:pPr>
      <w:r>
        <w:rPr/>
        <w:t>4.Кубок Ивангорода по футболу, посвященный Дню Победы – май;</w:t>
      </w:r>
    </w:p>
    <w:p>
      <w:pPr>
        <w:pStyle w:val="Normal"/>
        <w:suppressAutoHyphens w:val="false"/>
        <w:rPr>
          <w:sz w:val="28"/>
          <w:szCs w:val="28"/>
        </w:rPr>
      </w:pPr>
      <w:r>
        <w:rPr/>
        <w:t xml:space="preserve">5.прошли легкоатлетические соревнования посвященные </w:t>
      </w:r>
      <w:r>
        <w:rPr>
          <w:rStyle w:val="StrongEmphasis"/>
        </w:rPr>
        <w:t> 525-летию города Ивангорода</w:t>
      </w:r>
      <w:r>
        <w:rPr/>
        <w:t>, на стадионе школы №1. Участники соревнования были спортсмены  МБУДО «ДЮСШ», учащиеся школы №1, школы №2.</w:t>
      </w:r>
    </w:p>
    <w:p>
      <w:pPr>
        <w:pStyle w:val="Normal"/>
        <w:suppressAutoHyphens w:val="false"/>
        <w:rPr/>
      </w:pPr>
      <w:r>
        <w:rPr/>
        <w:t>6.Открытый турнир по настольному теннису «Граница-2017» -июнь.</w:t>
      </w:r>
    </w:p>
    <w:p>
      <w:pPr>
        <w:pStyle w:val="Style20"/>
        <w:spacing w:before="0" w:after="0"/>
        <w:jc w:val="both"/>
        <w:rPr/>
      </w:pPr>
      <w:r>
        <w:rPr/>
        <w:t xml:space="preserve">    </w:t>
      </w:r>
      <w:r>
        <w:rPr/>
        <w:t>В МБУ «Физкультурно-оздоровительный комплекс» на сегодняшний день работают следующие секции:</w:t>
      </w:r>
    </w:p>
    <w:p>
      <w:pPr>
        <w:pStyle w:val="Normal"/>
        <w:jc w:val="both"/>
        <w:rPr/>
      </w:pPr>
      <w:r>
        <w:rPr/>
        <w:t xml:space="preserve">- настольный теннис </w:t>
      </w:r>
    </w:p>
    <w:p>
      <w:pPr>
        <w:pStyle w:val="Normal"/>
        <w:jc w:val="both"/>
        <w:rPr/>
      </w:pPr>
      <w:r>
        <w:rPr/>
        <w:t xml:space="preserve">- футбол </w:t>
      </w:r>
    </w:p>
    <w:p>
      <w:pPr>
        <w:pStyle w:val="Normal"/>
        <w:jc w:val="both"/>
        <w:rPr/>
      </w:pPr>
      <w:r>
        <w:rPr/>
        <w:t xml:space="preserve">- хореография </w:t>
      </w:r>
    </w:p>
    <w:p>
      <w:pPr>
        <w:pStyle w:val="Normal"/>
        <w:jc w:val="both"/>
        <w:rPr/>
      </w:pPr>
      <w:r>
        <w:rPr/>
        <w:t>- бокс</w:t>
      </w:r>
    </w:p>
    <w:p>
      <w:pPr>
        <w:pStyle w:val="Normal"/>
        <w:jc w:val="both"/>
        <w:rPr/>
      </w:pPr>
      <w:r>
        <w:rPr/>
        <w:t>- группа здоровья,</w:t>
      </w:r>
    </w:p>
    <w:p>
      <w:pPr>
        <w:pStyle w:val="Normal"/>
        <w:jc w:val="both"/>
        <w:rPr/>
      </w:pPr>
      <w:r>
        <w:rPr/>
        <w:t>- большой теннис</w:t>
      </w:r>
    </w:p>
    <w:p>
      <w:pPr>
        <w:pStyle w:val="Normal"/>
        <w:jc w:val="both"/>
        <w:rPr/>
      </w:pPr>
      <w:r>
        <w:rPr/>
        <w:t>- танцевальная аэробик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тают залы, которые оборудованы современными кардиотренажерами, силовыми тренажерами, зал для занятия фитнес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Физкультурно-оздоровительном комплексе проводятся различные соревнования с привлечением школьников, студенческой молодежи, а также людей пожилого возра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олодежная политика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Управлением разделом </w:t>
      </w:r>
      <w:r>
        <w:rPr>
          <w:b/>
        </w:rPr>
        <w:t>«Молодежь Ивангорода»</w:t>
      </w:r>
      <w:r>
        <w:rPr/>
        <w:t xml:space="preserve"> в Администрации МО «Город Ивангород» занимаются: начальник отдела по социально-экономическим и общим вопросам и эксперт по культуре, спорту и молодежной политике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Работа по данному разделу ведется в соответствии с муниципальной целевой программой «Молодежь Ивангорода» на 2016-2018 годы МО «Город Ивангород» утвержденной Постановлением Администрации  от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13.01.2016   № 05-П и</w:t>
      </w:r>
      <w:r>
        <w:rPr>
          <w:rStyle w:val="StrongEmphasis"/>
        </w:rPr>
        <w:t xml:space="preserve">  </w:t>
      </w:r>
      <w:r>
        <w:rPr/>
        <w:t>с планом мероприятий (направление «Молодежная политика») утвержденным Постановлением  Администрации МО «Город Ивангород» от 09.01.2017 года № 03- П «Об утверждении планов общегородских мероприятий по культуре, развитию физической культуры и спорта, реализации молодежной политики МО «Город Ивангород» на 2017 год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униципальная Программа «Молодежь Ивангорода» включает в себя три подпрограммы: «Молодежь», «Временное трудоустройство и содействие занятости молодежи», «Профилактика асоциальных явлений и употребление ПАВ».</w:t>
      </w:r>
    </w:p>
    <w:p>
      <w:pPr>
        <w:pStyle w:val="Normal"/>
        <w:suppressAutoHyphens w:val="false"/>
        <w:jc w:val="both"/>
        <w:rPr/>
      </w:pPr>
      <w:r>
        <w:rPr>
          <w:b/>
        </w:rPr>
        <w:t>14 февраля</w:t>
      </w:r>
      <w:r>
        <w:rPr/>
        <w:t xml:space="preserve"> работники Ивангородского Дома культуры провели Тематический вечер для молодёжи, посвящённый Дню Святого Валентина «Всю начинается с любви</w:t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/>
        <w:t xml:space="preserve">В этом году прошло мероприятие «День Здоровья», приуроченное памяти, погибших воинов  6-й роты Гвардейской Псковской дивизии, исполнивших свой  долг. В рамках этого мероприятия прошел турнир по баскетболу памяти В. Александрова. Владимир Александров – это наш земляк, который служил в 6-й роте Гвардейской Псковской дивизии и геройски погиб 1 марта.   </w:t>
      </w:r>
    </w:p>
    <w:p>
      <w:pPr>
        <w:pStyle w:val="Normal"/>
        <w:jc w:val="both"/>
        <w:rPr/>
      </w:pPr>
      <w:r>
        <w:rPr/>
        <w:t xml:space="preserve">На митинге присутствовало 40 человек, молодежь почтила память павших десантник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1 февраля</w:t>
      </w:r>
      <w:r>
        <w:rPr/>
        <w:t xml:space="preserve"> в городской библиотеке прошел </w:t>
      </w:r>
      <w:r>
        <w:rPr>
          <w:rStyle w:val="StrongEmphasis"/>
        </w:rPr>
        <w:t>«День молодого избирателя». На мероприятие собрались учащиеся 10 и 11 классов ивангородской средней школы №1 им.Н.П. Наумова, а также учащиеся колледжа - ИГТК.</w:t>
      </w:r>
    </w:p>
    <w:p>
      <w:pPr>
        <w:pStyle w:val="Style20"/>
        <w:jc w:val="both"/>
        <w:rPr/>
      </w:pPr>
      <w:r>
        <w:rPr>
          <w:rStyle w:val="StrongEmphasis"/>
        </w:rPr>
        <w:t>4 мая</w:t>
      </w:r>
      <w:r>
        <w:rPr/>
        <w:t xml:space="preserve"> состоялся торжественный митинг, посвященный 72-ой годовщине Великой Победы, с участием Зам.главы Администрации МО «Город Ивангород» Т.В.Шаровой, председателя комитета по управлению и развитию массового спорта, культуры и молодежной политики Администрации МО «Кингисеппский муниципальный район» А.В. Соснина, заместителя директора Ивангородской школы №2 И.Р. Сабитова и воспитанников Клуба «Юные друзья пограничников» и делегации из Эстонии: председателя Нарвского городского Собрания Александра Ефимова, депутата Нарвского городского Собрания Ларисы Олениной, а также представителей общества «Память». Ивангородскую делегацию представляла заместитель Главы Администрации МО «Город Ивангород» Татьяна Владимировна Шарова и Клуб Юных пограничников.</w:t>
      </w:r>
    </w:p>
    <w:p>
      <w:pPr>
        <w:pStyle w:val="Style20"/>
        <w:rPr/>
      </w:pPr>
      <w:r>
        <w:rPr/>
        <w:t>На Митинге почтили память Героя Советского Союза Игоря Графова, провели субботник на братском захоронении эстонского стрелкового корпуса.</w:t>
      </w:r>
    </w:p>
    <w:p>
      <w:pPr>
        <w:pStyle w:val="Style20"/>
        <w:rPr/>
      </w:pPr>
      <w:r>
        <w:rPr>
          <w:rStyle w:val="StrongEmphasis"/>
        </w:rPr>
        <w:t>4 мая</w:t>
      </w:r>
      <w:r>
        <w:rPr/>
        <w:t xml:space="preserve"> учащиеся 4 и 5 классов Ивангородской основной общеобразовательной школы №2 под руководством учителя начальных классов Сабитовой Л.И. и председателя Молодежного совета при главе Администрации МО «Город Ивангород» Москаленко К. А. приняли участие в акции, посвященной Дню Победы: «Письмо ветерану».</w:t>
      </w:r>
    </w:p>
    <w:p>
      <w:pPr>
        <w:pStyle w:val="Style20"/>
        <w:rPr/>
      </w:pPr>
      <w:r>
        <w:rPr/>
        <w:t>Учащиеся с помощью писем передали пожилым участникам Великой Отечественной войны и тем, кого она коснулась напрямую, частицу тепла и внимания.</w:t>
      </w:r>
    </w:p>
    <w:p>
      <w:pPr>
        <w:pStyle w:val="Style20"/>
        <w:rPr/>
      </w:pPr>
      <w:r>
        <w:rPr>
          <w:b/>
        </w:rPr>
        <w:t>5 мая</w:t>
      </w:r>
      <w:r>
        <w:rPr/>
        <w:t xml:space="preserve"> силами молодежи, представителями партии «Единая Россия» было убрано Братское захоронение.</w:t>
      </w:r>
    </w:p>
    <w:p>
      <w:pPr>
        <w:pStyle w:val="Style20"/>
        <w:rPr/>
      </w:pPr>
      <w:r>
        <w:rPr>
          <w:rStyle w:val="StrongEmphasis"/>
        </w:rPr>
        <w:t>6 мая 2017</w:t>
      </w:r>
      <w:r>
        <w:rPr/>
        <w:t xml:space="preserve"> года стартовал третий международный велопробег, который собрал представителей Ивангорода и Нарвы. Более 30 участников велопробега следовали по маршруту, который включал в себя посещение братского захоронения и Федюнинских высот.</w:t>
      </w:r>
    </w:p>
    <w:p>
      <w:pPr>
        <w:pStyle w:val="Style20"/>
        <w:rPr/>
      </w:pPr>
      <w:r>
        <w:rPr/>
        <w:t xml:space="preserve">В День Победы уже традиционно по улицам города в колонне проходит «Бессмертный полк» Возглавил акцию представитель Молодежного совета при главе Администрации. </w:t>
      </w:r>
    </w:p>
    <w:p>
      <w:pPr>
        <w:pStyle w:val="Style20"/>
        <w:rPr/>
      </w:pPr>
      <w:r>
        <w:rPr/>
        <w:t>22 июня в день Памяти и скорби на Братском захоронении молодежь участвовала в акции «Свеча памяти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реализации программы «Молодежь Ивангорода» участвуют многие учреждения и организации Ивангорода: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КДНиЗП, ОВД в г. Ивангород, </w:t>
      </w:r>
      <w:r>
        <w:rPr>
          <w:rStyle w:val="StrongEmphasis"/>
          <w:b w:val="false"/>
        </w:rPr>
        <w:t>Государственное учреждение «Центр занятости населения г. Кингисеппа», Ивангородский филиал ГБУЗ ЛО «Кингисеппская МБ имени П.Н. Прохорова», МБУ «ИКДЦ МО «Город Ивангород», МБУ «Физкультурно-оздоровительный комплекс»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</w:t>
      </w:r>
      <w:r>
        <w:rPr>
          <w:rStyle w:val="StrongEmphasis"/>
          <w:b w:val="false"/>
        </w:rPr>
        <w:t xml:space="preserve">В период </w:t>
      </w:r>
      <w:r>
        <w:rPr/>
        <w:t xml:space="preserve"> с 20 по 24 марта 2017 года на территории МО «Город Ивангород»  проведены  мероприятия в рамках Единого родительского дня «Компьютер – друг или враг». Были задействованы все службы системы профилактики безнадзорности и правонарушений несовершеннолетни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ульту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>Управлением раздела «Культура» в Администрации МО «Город Ивангород» занимаются: начальник отдела по социально-экономическим и общим вопросам и эксперт по культуре, спорту и молодежной политике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Работа ведется в соответствии с  планом мероприятий по культуре, развитию физической культуры и спорта, реализации молодежной политики МО «Город Ивангород» на 2017 год, утвержденным постановлением Администрации  МО «Город Ивангород» от 09.01.2017 года        № 03- П «Об утверждении планов общегородских мероприятий по культуре, развитию физической культуры и спорта, реализации молодежной политики МО «Город Ивангород» на 2017 год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Организацию досуга населения на территории МО «Город Ивангород» осуществляет МБУ «ИКДЦ МО «Город Ивангород» по двум направлениям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клубные формирования и организация культурно-массовых мероприятий;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библиотечное дело;</w:t>
      </w:r>
    </w:p>
    <w:p>
      <w:pPr>
        <w:pStyle w:val="Normal"/>
        <w:jc w:val="both"/>
        <w:rPr/>
      </w:pPr>
      <w:r>
        <w:rPr/>
        <w:t>К числу приоритетных направлений в деятельности Администрации МО «Город Ивангород» относятся:</w:t>
      </w:r>
    </w:p>
    <w:p>
      <w:pPr>
        <w:pStyle w:val="Normal"/>
        <w:jc w:val="both"/>
        <w:rPr/>
      </w:pPr>
      <w:r>
        <w:rPr/>
        <w:t>- поддержка профессионального и любительского художественного творчества;</w:t>
      </w:r>
    </w:p>
    <w:p>
      <w:pPr>
        <w:pStyle w:val="Normal"/>
        <w:jc w:val="both"/>
        <w:rPr/>
      </w:pPr>
      <w:r>
        <w:rPr/>
        <w:t>- поддержка народного творчества и национальных культур;</w:t>
      </w:r>
    </w:p>
    <w:p>
      <w:pPr>
        <w:pStyle w:val="Normal"/>
        <w:jc w:val="both"/>
        <w:rPr/>
      </w:pPr>
      <w:r>
        <w:rPr/>
        <w:t>- организация досуга населения МО «Город Ивангород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I полугодие 2017 года в рамках  реализации плана мероприятий в разделе Культура МО «Город Ивангород»  были организованы и проведены культурно-массовые мероприятия разного уровня, из них: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Праздничное мероприятие, посвященное 73- годовщине  снятия блокады Ленинграда – 27 января;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амятное мероприятие, посвященное 28-й годовщине вывода советских войск из Афганистана – 15 февраля;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родное гуляние «Широкая Масленица»- 25 февраля;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ечер «У дружбы нет границ» - 25 марта  2017 г.; 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ородской фестиваль  инвалидов «Весенняя капель» - 31 марта;</w:t>
      </w:r>
    </w:p>
    <w:p>
      <w:pPr>
        <w:pStyle w:val="ListParagraph"/>
        <w:numPr>
          <w:ilvl w:val="0"/>
          <w:numId w:val="9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нь освобождения узников фашистских концлагерей.-11 апреля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аздничные мероприятия, посвященные 72–ой годовщине Победы в Великой Отечественной войне 1941-1945 гг.- май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жественное собрание  и концерт, посвящённые Дню пограничника -26 мая 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нь Защиты детей – 1 июня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праздничного концерта, посвященного Дню России -12 июня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конкурса рисунков, посвященного 525-летию основания Ивангорода- 17 июня;</w:t>
      </w:r>
    </w:p>
    <w:p>
      <w:pPr>
        <w:pStyle w:val="ListParagraph"/>
        <w:numPr>
          <w:ilvl w:val="0"/>
          <w:numId w:val="9"/>
        </w:numPr>
        <w:shd w:fill="FFFFFF" w:val="clear"/>
        <w:tabs>
          <w:tab w:val="clear" w:pos="708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нь памяти и скорби –22  июня.</w:t>
      </w:r>
    </w:p>
    <w:p>
      <w:pPr>
        <w:pStyle w:val="Normal"/>
        <w:ind w:firstLine="397"/>
        <w:jc w:val="both"/>
        <w:rPr/>
      </w:pPr>
      <w:r>
        <w:rPr/>
        <w:t xml:space="preserve">В МБУ «ИКДЦ», по отдельному плану в летний период, для детей младшего и среднего школьного возраста организован лагерь «Времена года», где для ребят проводят мастер-классы по декоративно- прикладному творчеству. </w:t>
      </w:r>
    </w:p>
    <w:p>
      <w:pPr>
        <w:pStyle w:val="Normal"/>
        <w:ind w:firstLine="397"/>
        <w:jc w:val="both"/>
        <w:rPr/>
      </w:pPr>
      <w:r>
        <w:rPr/>
        <w:t>В июне 2017 г.  в МБУ "ИКДЦ"  проведено 23 мероприятия для детей, на которых присутствовало 1014 несовершеннолетних, из них 2 мероприятия на платной основе присутствовало 75 человек.</w:t>
      </w:r>
    </w:p>
    <w:p>
      <w:pPr>
        <w:pStyle w:val="ListParagraph"/>
        <w:shd w:fill="FFFFFF" w:val="clear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иблиоте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вангородская библиотека ежегодно обслуживает более 4 тысяч горожан, из них </w:t>
      </w:r>
      <w:r>
        <w:rPr>
          <w:b/>
          <w:bCs/>
        </w:rPr>
        <w:t xml:space="preserve">2141 – </w:t>
      </w:r>
      <w:r>
        <w:rPr>
          <w:bCs/>
        </w:rPr>
        <w:t>несовершеннолетний и</w:t>
      </w:r>
      <w:r>
        <w:rPr>
          <w:b/>
          <w:bCs/>
        </w:rPr>
        <w:t xml:space="preserve"> </w:t>
      </w:r>
      <w:r>
        <w:rPr/>
        <w:t xml:space="preserve"> люди с ограниченными возможностями и здоровья. В структуре библиотеки выделено 5 отделов: детский, взрослый, </w:t>
      </w:r>
      <w:r>
        <w:rPr>
          <w:bCs/>
        </w:rPr>
        <w:t xml:space="preserve">читальный зал периодики, также функционирует ЦОД (центр общественного доступа к социально-значимой информации), имеется специализированный фонд для людей с особенностями развития. </w:t>
      </w:r>
      <w:r>
        <w:rPr/>
        <w:t>Фонд библиотеки составляет более 67 тысяч экземпляров книг.</w:t>
      </w:r>
    </w:p>
    <w:p>
      <w:pPr>
        <w:pStyle w:val="Normal"/>
        <w:jc w:val="both"/>
        <w:rPr/>
      </w:pPr>
      <w:r>
        <w:rPr/>
        <w:t xml:space="preserve">   </w:t>
      </w:r>
      <w:r>
        <w:rPr>
          <w:iCs/>
        </w:rPr>
        <w:t xml:space="preserve">Приоритетными направлениями в работе с читателями в городской библиотеке являются: 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bCs/>
          <w:iCs/>
        </w:rPr>
        <w:t>Экологическое просвещение, пропаганда здорового образа жизни;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>Нравственно-патриотическое;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bCs/>
          <w:iCs/>
        </w:rPr>
        <w:t>Художественно-эстетическое;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bCs/>
          <w:iCs/>
        </w:rPr>
        <w:t>Содействие образовательному процессу;</w:t>
      </w:r>
    </w:p>
    <w:p>
      <w:pPr>
        <w:pStyle w:val="Normal"/>
        <w:numPr>
          <w:ilvl w:val="0"/>
          <w:numId w:val="7"/>
        </w:numPr>
        <w:jc w:val="both"/>
        <w:rPr>
          <w:iCs/>
        </w:rPr>
      </w:pPr>
      <w:r>
        <w:rPr>
          <w:bCs/>
          <w:iCs/>
        </w:rPr>
        <w:t>Правовое просвещение;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>
          <w:bCs/>
        </w:rPr>
        <w:t xml:space="preserve">   </w:t>
      </w:r>
      <w:r>
        <w:rPr/>
        <w:t>Виды выставок многообразны: выставки-просмотры  литературы, тематические выставки, иллюстративные выставки материалов, тематические стендовые выставки художественного творчества детей и взрослых, выставка одной книги из них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Style w:val="StrongEmphasis"/>
        </w:rPr>
        <w:t>03 февраля</w:t>
      </w:r>
      <w:r>
        <w:rPr/>
        <w:t xml:space="preserve"> в городской библиотеке состоялась тематическая беседа «Певец русской природы», посвященная 185-летию со дня рождения знаменитого русского художника-пейзажиста Ивана Ивановича Шишкина. Мероприятие было подготовлено специально для клуба «Вернисаж», в который входят учащиеся художественного отделения Ивангородской детской школы искусств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Style w:val="StrongEmphasis"/>
        </w:rPr>
        <w:t>04 февраля</w:t>
      </w:r>
      <w:r>
        <w:rPr/>
        <w:t xml:space="preserve"> в городской библиотеке прошло мероприятие </w:t>
      </w:r>
      <w:r>
        <w:rPr>
          <w:rStyle w:val="StrongEmphasis"/>
        </w:rPr>
        <w:t xml:space="preserve">«Классика семейного детектива», </w:t>
      </w:r>
      <w:r>
        <w:rPr/>
        <w:t>приуроченное к 100-летию со дня рождения американского писателя Сидни Шелдона.</w:t>
      </w:r>
    </w:p>
    <w:p>
      <w:pPr>
        <w:pStyle w:val="Style20"/>
        <w:numPr>
          <w:ilvl w:val="0"/>
          <w:numId w:val="6"/>
        </w:numPr>
        <w:spacing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10 марта</w:t>
      </w:r>
      <w:r>
        <w:rPr/>
        <w:t xml:space="preserve"> в городской библиотеке прошла встреча с учащимися Ивангородского гуманитарно-технического колледжа (ЧПО ИГТК), посвященная проблемам наркомании - «</w:t>
      </w:r>
      <w:r>
        <w:rPr>
          <w:rStyle w:val="StrongEmphasis"/>
        </w:rPr>
        <w:t>Наркомания – точка невозврата».</w:t>
      </w:r>
    </w:p>
    <w:p>
      <w:pPr>
        <w:pStyle w:val="Style20"/>
        <w:numPr>
          <w:ilvl w:val="0"/>
          <w:numId w:val="6"/>
        </w:numPr>
        <w:spacing w:before="0" w:after="0"/>
        <w:rPr/>
      </w:pPr>
      <w:r>
        <w:rPr>
          <w:rStyle w:val="StrongEmphasis"/>
        </w:rPr>
        <w:t>29 марта была проведена экскурсия для самых маленьких читателей в читальный зал периодики.</w:t>
      </w:r>
      <w:r>
        <w:rPr/>
        <w:t xml:space="preserve"> «Знакомство с библиотекой»;</w:t>
      </w:r>
    </w:p>
    <w:p>
      <w:pPr>
        <w:pStyle w:val="Style20"/>
        <w:numPr>
          <w:ilvl w:val="0"/>
          <w:numId w:val="6"/>
        </w:numPr>
        <w:spacing w:before="0" w:after="0"/>
        <w:rPr/>
      </w:pPr>
      <w:r>
        <w:rPr>
          <w:rStyle w:val="StrongEmphasis"/>
        </w:rPr>
        <w:t>2 июня</w:t>
      </w:r>
      <w:r>
        <w:rPr/>
        <w:t xml:space="preserve"> гостями библиотечного мероприятия стали ребята из пришкольного лагеря «Радуга»</w:t>
      </w:r>
    </w:p>
    <w:p>
      <w:pPr>
        <w:pStyle w:val="Style20"/>
        <w:numPr>
          <w:ilvl w:val="0"/>
          <w:numId w:val="6"/>
        </w:numPr>
        <w:spacing w:before="0" w:after="0"/>
        <w:rPr/>
      </w:pPr>
      <w:r>
        <w:rPr>
          <w:rStyle w:val="StrongEmphasis"/>
        </w:rPr>
        <w:t>3 июля</w:t>
      </w:r>
      <w:r>
        <w:rPr/>
        <w:t xml:space="preserve"> для самых маленьких читателей  </w:t>
      </w:r>
      <w:r>
        <w:rPr>
          <w:rStyle w:val="StrongEmphasis"/>
        </w:rPr>
        <w:t xml:space="preserve">-  воспитанников детского сада № 1 </w:t>
      </w:r>
      <w:r>
        <w:rPr/>
        <w:t>в читальном зале городской библиотеки  прошел интерактивный  обзор новых книг «Любимые книги детства».  </w:t>
      </w:r>
    </w:p>
    <w:p>
      <w:pPr>
        <w:pStyle w:val="Style20"/>
        <w:spacing w:before="0" w:after="0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Это – далеко не полный перечень мероприятий, проведенных </w:t>
      </w:r>
      <w:r>
        <w:rPr>
          <w:b/>
          <w:bCs/>
        </w:rPr>
        <w:t>в</w:t>
      </w:r>
      <w:r>
        <w:rPr/>
        <w:t xml:space="preserve"> </w:t>
      </w:r>
      <w:r>
        <w:rPr>
          <w:b/>
          <w:bCs/>
        </w:rPr>
        <w:t>1-м полугодие</w:t>
      </w:r>
      <w:r>
        <w:rPr/>
        <w:t xml:space="preserve"> в Ивангородской </w:t>
      </w:r>
      <w:r>
        <w:rPr>
          <w:b/>
          <w:bCs/>
        </w:rPr>
        <w:t>библиоте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В летний период в городской библиотеке организованы тематические мероприятия, просмотры мультфильмов для детей дошкольного и школьного возраста.</w:t>
      </w:r>
    </w:p>
    <w:p>
      <w:pPr>
        <w:pStyle w:val="Normal"/>
        <w:ind w:firstLine="397"/>
        <w:jc w:val="both"/>
        <w:rPr/>
      </w:pPr>
      <w:r>
        <w:rPr/>
        <w:t>За июнь в библиотеке проведено 36 мероприятий, которые посетили 1021 несовершеннолетний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567" w:gutter="0" w:header="720" w:top="7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6"/>
        </w:tabs>
        <w:ind w:left="6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Courier New" w:hAnsi="OpenSymbol;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Courier New" w:hAnsi="OpenSymbol;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>
      <w:rFonts w:ascii="OpenSymbol;Courier New" w:hAnsi="OpenSymbol;Courier New" w:cs="OpenSymbol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Маркированный список 21"/>
    <w:basedOn w:val="Normal"/>
    <w:qFormat/>
    <w:pPr>
      <w:numPr>
        <w:ilvl w:val="0"/>
        <w:numId w:val="5"/>
      </w:numPr>
      <w:ind w:left="566" w:hanging="0"/>
    </w:pPr>
    <w:rPr>
      <w:sz w:val="20"/>
      <w:szCs w:val="20"/>
    </w:rPr>
  </w:style>
  <w:style w:type="paragraph" w:styleId="212">
    <w:name w:val="Основной текст 21"/>
    <w:basedOn w:val="Normal"/>
    <w:qFormat/>
    <w:pPr/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ind w:left="6560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 Знак Знак Знак Знак Знак Знак Знак Знак Знак Знак Знак Знак Знак Знак Знак1 Знак1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Основной текст с отступом 21"/>
    <w:basedOn w:val="Normal"/>
    <w:qFormat/>
    <w:pPr>
      <w:ind w:firstLine="709"/>
    </w:pPr>
    <w:rPr>
      <w:rFonts w:ascii="Courier New" w:hAnsi="Courier New" w:cs="Courier New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37:00Z</dcterms:created>
  <dc:creator>econom</dc:creator>
  <dc:description/>
  <cp:keywords/>
  <dc:language>en-US</dc:language>
  <cp:lastModifiedBy>Arhitektor</cp:lastModifiedBy>
  <cp:lastPrinted>2011-05-04T09:14:00Z</cp:lastPrinted>
  <dcterms:modified xsi:type="dcterms:W3CDTF">2017-09-05T06:47:00Z</dcterms:modified>
  <cp:revision>703</cp:revision>
  <dc:subject/>
  <dc:title>     </dc:title>
</cp:coreProperties>
</file>